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пе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культуры»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1 «Поддержка искусства и народного творчества», реализуемая в рамках муниципальной программы   Успенского сельсовета 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аспорт под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ддержка искусств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родного творчества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Развитие культуры»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дминистрация   Успенского  сельсовета Ирбейского района Красноярского кра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дминистрация   Успенского сельсовета Ирбейского района Красноярского кра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еспечение доступа населения  Успенского сельсовета к культурным благам и участию в культурной жизн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ение и развитие традиционной народной культуры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 и  проведение культурных событий, в том числе на межмуниципальном уровн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Доля зрителей сельских клубов в общей численности сельсов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о клубных формирований 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о участников клубных формирова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число участников клубных формирований для детей в возрасте до 14 лет включительно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личение численности участников культурно-досуговых мероприят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личение количества посещений концертных мероприят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ий объем финансирования за счет средств местного бюджета – 2045,808тыс. рублей, из них по годам:                                              </w:t>
              <w:br/>
              <w:t xml:space="preserve">2016 год – 707,400 тыс. рублей;                    </w:t>
              <w:br/>
              <w:t xml:space="preserve">2017 год – 729,830 тыс. рублей;                    </w:t>
              <w:br/>
              <w:t xml:space="preserve">2018 год – 345,454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9 год – 263,124   тыс. рублей                  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Успенского  сельсовета Ирбейского района Красноярского края, Управление культуры администрации Ирбейского района, Финансовое управление администрации Ирбейского района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Постановка пробле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«О</w:t>
      </w:r>
      <w:r>
        <w:rPr>
          <w:bCs/>
          <w:sz w:val="28"/>
          <w:szCs w:val="28"/>
        </w:rPr>
        <w:t>беспечение доступа населения сельсовета к культурным благам и участию в культурной  жизни»</w:t>
      </w:r>
      <w:r>
        <w:rPr>
          <w:sz w:val="28"/>
          <w:szCs w:val="28"/>
        </w:rPr>
        <w:t xml:space="preserve">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 xml:space="preserve">2.1.1. Сохранение и развитие традиционной народной культуры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ное наследие, состоящее из аспектов прошлого, которые люди сохраняют, культивируют, изучают и передают следующему поколению, воплощено как в материальных формах, так и в нематериальных. Базовой основой нематериального культурного наследия является традиционная художественная народная культура, выраженная в языках, различных жанрах творчества, верованиях, костюме, в различных формах фольклорных празднеств и обрядов, знаниях и навыках, связанных с традиционными ремесл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культуры, особенно в сельской местности, наиболее массовыми, доступными и востребованными учреждениями остаются учреждения культурно-досугового типа (Дворцы и Дома культуры, сельские клубы, культурно-досуговые центры и т.д.). Формируя свою деятельность по принципам многофункционального культурного центра, они сохраняют традиционную специфику и виды клубного досуга:  коллективное общение, эстетическое воспитание, развитие любительского творчества. Ориентируясь на запросы посетителей, учреждения культурно-досугового типа развивают     в качестве приоритетных специализированные формы клубного досуга – детского, подросткового, молодежного, семейного, направленного на развитие национальных культур, социокультурную реабилитацию инвалидов и друг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базе учреждений культурно-досугового типа организуются мероприятия, способствующие нравственному и патриотическому воспитанию подрастающего поколения, стабилизации и гармонизации семейных и общественных отношений, профилактике девиантного поведения среди детей и молодежи, что особенно важно, так как в настоящее время социокультурная ситуация характеризуется целым рядом негативных процессов, в первую очередь, утратой населением духовно-нравственных ориенти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месте с тем следует отметить, что в целом продолжается тенденция сокращения числа учреждений культурно-досугового типа, если в 2000 году в крае насчитывалось 1330 учреждений, то по состоянию на 01.01.2013 в крае функционирует 1276 – 5 краевых государственных и 1271 муниципальных. Причем закрываются клубы в большинстве случаев в отдаленных поселениях, там, где они были единственным местом досуга людей, приобщения их к культуре. Сокращение сети учреждений культурно-досугового типа приводит к нарушению конституционных прав граждан на получение услуг в сфере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ом для учреждений культурно-досугового типа края характерны те же системные проблемы, как и для страны в целом – сохраняющийся дефицит средств для реализации мероприятий по сохранению                                   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ind w:firstLine="720"/>
        <w:jc w:val="both"/>
        <w:rPr/>
      </w:pPr>
      <w:r>
        <w:rPr>
          <w:rStyle w:val="FontStyle19"/>
          <w:sz w:val="28"/>
          <w:szCs w:val="28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, расширении спектра предложений, увеличении степени вовлечё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Normal"/>
        <w:ind w:firstLine="72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2.1.2. Организация и проведение культурных событ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в том числе на межмуниципальном уровн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сельсовете проводится ряд крупных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В течение ряда лет в поселении проводится «День села» и другие, значимые для поселения мероприя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ью подпрограммы определено обеспечение доступа населения Успенского сельсовета к культурным благам и участию в культурной жизн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ой цели потребует решения следующих задач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- сохранение и развитие традиционной народной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организация и проведение культурных событий, в том числе на межмуниципальном уровн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реализации подпрограммы осуществляется на основе использования показателей, сформированных с учетом</w:t>
      </w:r>
      <w:r>
        <w:rPr/>
        <w:t xml:space="preserve"> </w:t>
      </w:r>
      <w:r>
        <w:rPr>
          <w:sz w:val="28"/>
          <w:szCs w:val="28"/>
        </w:rPr>
        <w:t>специфики</w:t>
      </w:r>
      <w:r>
        <w:rPr/>
        <w:t xml:space="preserve"> </w:t>
      </w:r>
      <w:r>
        <w:rPr>
          <w:sz w:val="28"/>
          <w:szCs w:val="28"/>
        </w:rPr>
        <w:t xml:space="preserve"> учреждений культурно-досугового типа, показателей Плана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Доля зрителей сельских клубов в общей численности сельсовет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число клубных формирований 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число участников клубных формирований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число участников клубных формирований для детей в возрасте до 14 лет включительно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увеличение численности участников культурно-досуговых мероприятий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индикаторы приведены в приложении № 1 к подпрограмме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Реализация подпрограммы осуществляется за счет средств сельского бюджета  Успенского сельсовета, а также за счет привлечения средств краевого бюджета на реализацию отд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Главным распорядителем бюджетных средств является администрация   Успенского  сельсов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Механизм реализации подпрограммы включает в себя систему комплексных мероприят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еализации подпрограммы предусматривает целевое использование денежных средств в соответствии с поставленными задач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ходе реализации подпрограммы отдельные ее мероприятия в установленном порядке могут уточняться, а объем расходов бюджетов – корректироваться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сновными вопросами, подлежащими контролю в процессе реализации подпрограммы, являются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 эффективное и целевое использование средств бюджет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законодательства Российской Федерации при проведении торгов, заключении муниципальных контрактов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4.1. Организация управления подпрограммой осуществляется администрацией   Успенского 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4.2. Контроль за целевым и эффективным использованием средств, предусмотренных на реализацию мероприятий подпрограммы, осуществляется финансовым управлением администрации Ирбейского района. 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одовой отчет о ходе реализации подпрограммы представляется администрацией  Успенского сельсовета Ирбейского района в финансовое управление администрации Ирбейского района до 1 марта года, следующего за отчетным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етителей муниципальных учреждений культурно-досугового типа составит всего 9,52 тыс. человек, в том числе по годам: в 2016 году – 2,38 тыс. человек, в 2017 году – 2,38 тыс. человек,      в 2018 году – 2,38 тыс. человек, в 2019 году – 2,38 тыс.человек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роприятий, направленных на сохранение и развитие традиционной народной культуры, составит 1112 ед., в том числе по годам: в 2016 году – 278 ед., в 2017 году – 278 ед., в 2018 году – 278 ед, в 2019 году – 278 е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хранению традиционной народной культуры, содействию сохранению        и развитию народных художественных промыслов и ремесе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ю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осту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ю уровня проведения культурных мероприятий;</w:t>
      </w:r>
    </w:p>
    <w:p>
      <w:pPr>
        <w:pStyle w:val="ConsPlusCell"/>
        <w:ind w:firstLine="540"/>
        <w:jc w:val="both"/>
        <w:rPr/>
      </w:pPr>
      <w:r>
        <w:rPr>
          <w:sz w:val="28"/>
          <w:szCs w:val="28"/>
        </w:rPr>
        <w:t>развитию межмуниципального и регионального сотрудничества в сфере куль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                         № 2 к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й объем финансирования за счет средств местного бюджета – 2045,808 тыс.руб.                                              </w:t>
        <w:br/>
        <w:t>из них по годам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016 год-707,400 тыс.руб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017 год-729,830 тыс.руб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018 год-345,454тыс.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2019 год-263,124 тыс.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Успенского  сельсовета                                          И.И.Азар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0"/>
    </w:rPr>
  </w:style>
  <w:style w:type="character" w:styleId="WW8Num33z1">
    <w:name w:val="WW8Num33z1"/>
    <w:qFormat/>
    <w:rPr>
      <w:b w:val="false"/>
      <w:i w:val="false"/>
      <w:sz w:val="24"/>
      <w:szCs w:val="24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Times New Roman"/>
      <w:b w:val="false"/>
      <w:i w:val="false"/>
      <w:color w:val="FF00FF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FontStyle13">
    <w:name w:val="Font Style13"/>
    <w:basedOn w:val="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2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FontStyle19">
    <w:name w:val="Font Style19"/>
    <w:basedOn w:val="1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Основной текст с отступом Знак"/>
    <w:basedOn w:val="Style13"/>
    <w:qFormat/>
    <w:rPr>
      <w:kern w:val="2"/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uppressAutoHyphens w:val="true"/>
      <w:ind w:left="720" w:hanging="0"/>
    </w:pPr>
    <w:rPr>
      <w:szCs w:val="20"/>
      <w:lang w:val="en-US"/>
    </w:rPr>
  </w:style>
  <w:style w:type="paragraph" w:styleId="Style21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10"/>
      <w:jc w:val="both"/>
    </w:pPr>
    <w:rPr>
      <w:kern w:val="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851" w:hanging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tLeast" w:line="219" w:before="0" w:after="193"/>
      <w:ind w:firstLine="129"/>
    </w:pPr>
    <w:rPr>
      <w:color w:val="000000"/>
      <w:sz w:val="18"/>
      <w:szCs w:val="18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00:00Z</dcterms:created>
  <dc:creator>Пашова</dc:creator>
  <dc:description/>
  <cp:keywords/>
  <dc:language>en-US</dc:language>
  <cp:lastModifiedBy>Пользователь</cp:lastModifiedBy>
  <cp:lastPrinted>2015-02-12T15:54:00Z</cp:lastPrinted>
  <dcterms:modified xsi:type="dcterms:W3CDTF">2016-11-08T06:41:00Z</dcterms:modified>
  <cp:revision>68</cp:revision>
  <dc:subject/>
  <dc:title>                                                                                              Приложение №   </dc:title>
</cp:coreProperties>
</file>