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56155</wp:posOffset>
            </wp:positionH>
            <wp:positionV relativeFrom="paragraph">
              <wp:posOffset>-161290</wp:posOffset>
            </wp:positionV>
            <wp:extent cx="66357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АДМИНИСТРАЦИЯ УСПЕНСКОГО СЕЛЬСОВЕТА</w:t>
      </w:r>
    </w:p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</w:rPr>
        <w:t>ИРБЕЙСКОГО РАЙОНА  КРАСНОЯРСКОГО КРАЯ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</w:t>
      </w:r>
      <w:r>
        <w:rPr>
          <w:sz w:val="52"/>
          <w:szCs w:val="52"/>
        </w:rPr>
        <w:t>ПОСТАНОВЛЕНИЕ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03.2018г.                             д.Успенка                              № 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 противопожарных мероприятиях по усилению пожарной безопасности объектов экономики и жилого сектора в весенне-летний период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в весенне-летний пожароопасный период в районе отмечается рост количества пожаров и погибших людей при них. Объектами пожаров в большинстве случаев являются жилые дома и надворные постройки. Основными причинами возникновения пожаров являются неосторожное обращение с огнем, нарушение правил монтажа и эксплуатации электрооборудования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о исполнении Федеральных законов от 21.12.94 г. № 69-ФЗ «О пожарной безопасности», от 06.10.2003 года № 131-ФЗ «Об общих принципах организации местного самоуправления в Российской Федерации», руководствуясь Уставом Успенского сельсовета  ПОСТАНОВЛЯЮ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твердить План противопожарных мероприятий по обеспечению пожарной безопасности населенных пунктов и объектов экономики Успенского сельсовета в весенне-летний пожароопасный период 2018 года (прилагается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Руководителям организаций, находящихся на территории Успенского сельсовета провести комплекс организованных и практических мероприятий по снижению риска возникновения пожаров и гибели люде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онтроль за выполнением данного постановления оставляю за собой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тановление вступает в силу в день, следующий за днем его официального опубликования в газете «Ирбейская прав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ава Успенского сельсовета                                   И.И.Азарова</w:t>
      </w:r>
    </w:p>
    <w:sectPr>
      <w:footerReference w:type="default" r:id="rId3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2:05:00Z</dcterms:created>
  <dc:creator>DOOMBER</dc:creator>
  <dc:description/>
  <cp:keywords/>
  <dc:language>en-US</dc:language>
  <cp:lastModifiedBy>Пользователь</cp:lastModifiedBy>
  <cp:lastPrinted>2018-03-14T12:22:00Z</cp:lastPrinted>
  <dcterms:modified xsi:type="dcterms:W3CDTF">2018-03-14T05:24:00Z</dcterms:modified>
  <cp:revision>97</cp:revision>
  <dc:subject/>
  <dc:title/>
</cp:coreProperties>
</file>