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Утвержден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Постановлением Успенского сельсове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>ПЛ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обеспечению пожарной безопасности населенных пунктов и объектов экономики Успенского сельсовета в весенне-летни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ожароопасный период 2018 года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982"/>
        <w:gridCol w:w="2483"/>
        <w:gridCol w:w="233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утверждение собственных планов мероприятий на весенне-летний период, в которых должно быть предусмотрено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20 мар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и создание минерализизованных полос (проведение опашки) на территориях населенных пунктов, прилегающий к лесным массивам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октябр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визии и ремонта источников наружного противопожарного водоснаб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емы, водонапорные башни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апрел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подъездов к естественным водоемам, восстановление указателей мест расположения водоисточников с подсветкой в ночное время суто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апрел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стендов по пропаганде мер пожарной безопасности в местах общего пользования населенных пункт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ельсов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, тиражирование и распространение памяток о мерах пожарной безопасности в быту, в том числе при пользовании открытым огнем на приусадебных участках в весенне-летний период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апрел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. работни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территорий общего пользования учреждений Успенского сельсовета первичными средствами тушения пожаров и противопожарным инвентаре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апрел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орц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ок наличия на усадьбах граждан первичных средств тушения пожаров и противопожарного инвентаря (багров, лопат, емкостей с водой и т.п.) для оказания первой помощи по тушению пожаров, наличие табличек с указанием инвентаря, выносимого на пожа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апрел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готовности добровольной пожарной охраны к тушению пожаров, состояние техники, оснащенности, при необходимости принятие мер по их укомплектованию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апрел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мест общего пользования населенных пунктов средствами связи для быстрого вызова подразделений пожарной охран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 апрел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о принимаемых мерах, проводимых мероприятиях по защите населенных пунктов от пожаров, соблюдение мер пожарной безопасности по месту проживания граждан с использованием возможностей средств массовой информаци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всего период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ходов, собраний жителей по вопросам обеспечения пожарной безопасности в населенных пункта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 апрел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ежемесячн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дополнительных мероприятий по защите объектов и населенных пунктов в условиях сухой и жаркой погоды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постановления об установлении на территории сельсовета особого противопожарного режима в котором должны быть предусмотрены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дленно по предложению органа ГП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апрету сжигания мусора на приусадебных участках, на свалках, пожнивных остатков на полях , разведение костров, топки печей, пользования открытым огнем на весь период установления особого противопожарного режим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апрел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. Работник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посещения населением лесных массив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 апреля по 20 ма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атрулирования населенных пунктов ДНД, добровольными пожарными, гражданами и контроль этой работ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особого противопожарного режим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овет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/>
        <w:t xml:space="preserve">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04:04:00Z</dcterms:created>
  <dc:creator>USER</dc:creator>
  <dc:description/>
  <cp:keywords/>
  <dc:language>en-US</dc:language>
  <cp:lastModifiedBy>Пользователь</cp:lastModifiedBy>
  <cp:lastPrinted>2018-03-14T12:29:00Z</cp:lastPrinted>
  <dcterms:modified xsi:type="dcterms:W3CDTF">2018-03-14T05:30:00Z</dcterms:modified>
  <cp:revision>24</cp:revision>
  <dc:subject/>
  <dc:title>                                                                                                                Утвержден   </dc:title>
</cp:coreProperties>
</file>